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Reg.No. 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/May – 2018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799"/>
        <w:gridCol w:w="99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spacing w:before="0" w:after="0"/>
              <w:ind w:left="-468" w:firstLine="468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MT1001</w:t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  <w:szCs w:val="24"/>
              </w:rPr>
            </w:pPr>
            <w:r>
              <w:rPr>
                <w:b/>
                <w:color w:val="000000"/>
                <w:szCs w:val="24"/>
              </w:rPr>
              <w:t>INTRODUCTION TO DIGITAL MEDIA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SWER ALL QUESTIONS (5 x 20 = 100 Marks)</w:t>
      </w:r>
    </w:p>
    <w:tbl>
      <w:tblPr>
        <w:tblStyle w:val="TableGrid"/>
        <w:tblW w:w="10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3"/>
        <w:gridCol w:w="7579"/>
        <w:gridCol w:w="1150"/>
        <w:gridCol w:w="899"/>
      </w:tblGrid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S.No</w:t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Question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Course Outcome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Marks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.</w:t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Imagine that you are supposed to shoot an advertisement on a bright sunny day, List out various equipment you will need to finish the shoot successfully. Justify the choice of Equipment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.</w:t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How all the principles of Digital Design helps in making an attractive poster?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.</w:t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Employing special lens and filters betters creative photography. Give your views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4.</w:t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elineate the process of developing a mobile app for an education institution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5.</w:t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Outdoor advertising is more suitable for rural marketing. Substantiate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.</w:t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Enumerate the process of recording live sound for an outdoor song or an album using digital audio tools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.</w:t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ccording to you why only field experts start and write blogs? How do they sustain maintaining a blog of their own?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.</w:t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Is podcasting necessary amidst huge free video sites like YouTube? Give your reasons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en-IN" w:eastAsia="en-US" w:bidi="ar-SA"/>
              </w:rPr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en-IN" w:eastAsia="en-US" w:bidi="ar-SA"/>
              </w:rPr>
              <w:t>Compulsory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.</w:t>
            </w:r>
          </w:p>
        </w:tc>
        <w:tc>
          <w:tcPr>
            <w:tcW w:w="7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Exemplify the essential elements for making a good story? Explain with a sample story.</w:t>
            </w:r>
          </w:p>
        </w:tc>
        <w:tc>
          <w:tcPr>
            <w:tcW w:w="11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  <w:bookmarkStart w:id="0" w:name="_GoBack"/>
            <w:bookmarkEnd w:id="0"/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3"/>
      <w:type w:val="nextPage"/>
      <w:pgSz w:w="11906" w:h="16838"/>
      <w:pgMar w:left="864" w:right="576" w:gutter="0" w:header="706" w:top="763" w:footer="0" w:bottom="5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216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2d94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a72d94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56765"/>
    <w:rPr>
      <w:rFonts w:ascii="Tahoma" w:hAnsi="Tahoma" w:cs="Tahoma"/>
      <w:sz w:val="16"/>
      <w:szCs w:val="16"/>
    </w:rPr>
  </w:style>
  <w:style w:type="character" w:styleId="TitleChar" w:customStyle="1">
    <w:name w:val="Title Char"/>
    <w:basedOn w:val="DefaultParagraphFont"/>
    <w:link w:val="Title"/>
    <w:qFormat/>
    <w:rsid w:val="00356765"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72d94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a72d94"/>
    <w:pPr>
      <w:widowControl/>
      <w:bidi w:val="0"/>
      <w:spacing w:lineRule="atLeast" w:line="200" w:before="0" w:after="0"/>
      <w:jc w:val="left"/>
    </w:pPr>
    <w:rPr>
      <w:rFonts w:ascii="Lucida Sans" w:hAnsi="Lucida Sans" w:eastAsia="Microsoft YaHei" w:cs="Lucida Sans"/>
      <w:color w:val="auto"/>
      <w:kern w:val="2"/>
      <w:sz w:val="36"/>
      <w:szCs w:val="36"/>
      <w:lang w:val="en-IN" w:eastAsia="en-US" w:bidi="ar-SA"/>
    </w:rPr>
  </w:style>
  <w:style w:type="paragraph" w:styleId="ListParagraph">
    <w:name w:val="List Paragraph"/>
    <w:basedOn w:val="Normal"/>
    <w:uiPriority w:val="34"/>
    <w:qFormat/>
    <w:rsid w:val="00a72d94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5676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TitleChar"/>
    <w:qFormat/>
    <w:rsid w:val="00356765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a72d9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197</Words>
  <Characters>1125</Characters>
  <CharactersWithSpaces>132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42:00Z</dcterms:created>
  <dc:creator>Bexci Britto</dc:creator>
  <dc:description/>
  <dc:language>en-US</dc:language>
  <cp:lastModifiedBy>Admin</cp:lastModifiedBy>
  <dcterms:modified xsi:type="dcterms:W3CDTF">2018-05-16T10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